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VAN CANKAR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ISTINA I LJUBAV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an Cankar se rodio 10. svibnja 1876. g. u Vrhniki, pokraj Ljubljan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rednju školu je završio u Ljubljani, a zatim je otišao u Beč da uči tehni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ije nije završio, ostao je književnik i živio od književnog rad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domovinu se vratio 1909. g. Za dvadeset godina rada napisa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ridesetak knjiga objavljujući pjesme, pripovijetke, romane, drame, eseje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ritike. Za poznavanje Ivana Cankara najvažnija je njegova proz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jpoznatije pripovijetke su mu: “Vinjete”, “Knjiga za lakomisne ljude”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Kuća Marije pomoćnice”, “Sluga Jernej i njegovo pravo”, “Grešni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enart”, “Moj život” i “Slike iz snova”. Cankar je napisao i tri roma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“</w:t>
      </w:r>
      <w:r>
        <w:rPr>
          <w:rFonts w:cs="Verdana" w:ascii="Verdana" w:hAnsi="Verdana"/>
        </w:rPr>
        <w:t>Tuđinci”, “Na klancu” i “Martin Kačur”. Cankar je u svojim djelim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ikazivao ljude u borbi za malo sreće u životu povezivajući njihov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udbinu u snažnu cijeline. Posebno poglavlje u djelu Ivana Cankar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jećanje na djetinjstvo. Uz likove dijece svuda je i lik majke. Ivan Cankar</w:t>
      </w:r>
    </w:p>
    <w:p>
      <w:pPr>
        <w:pStyle w:val="Normal"/>
        <w:rPr/>
      </w:pPr>
      <w:r>
        <w:rPr>
          <w:rFonts w:cs="Verdana" w:ascii="Verdana" w:hAnsi="Verdana"/>
        </w:rPr>
        <w:t>umro je 11. prosinca 1918. g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Šalica kav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Tema:</w:t>
      </w:r>
      <w:r>
        <w:rPr>
          <w:rFonts w:cs="Verdana" w:ascii="Verdana" w:hAnsi="Verdana"/>
        </w:rPr>
        <w:t xml:space="preserve"> Ljubav prema majc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Osnovna misao:</w:t>
      </w:r>
      <w:r>
        <w:rPr>
          <w:rFonts w:cs="Verdana" w:ascii="Verdana" w:hAnsi="Verdana"/>
        </w:rPr>
        <w:t xml:space="preserve"> Treba biti dobar i obazriv prema onima koje voli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Likovi:</w:t>
      </w:r>
      <w:r>
        <w:rPr>
          <w:rFonts w:cs="Verdana" w:ascii="Verdana" w:hAnsi="Verdana"/>
        </w:rPr>
        <w:t xml:space="preserve"> Ivan, maj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van je došao kući i ostao tri tjedna. Bio je potišten i zlovoljan. Prve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oći spavao u komorici. Kada bi se probudio vidio bi majku koj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abrinuta sjedila za stolom i jecala, kasnije se preselio nad krov,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ijeno. Tu je pisao svoje prve ljubavne priče. Jednom je poželio popiti crn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vu. Znao je da u kući nema ni kruha, a kamoli kave. Majka ga je sam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gledala i nije ništa odgovorila. Ivan se vratio u potkrovlje i nastavio 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isanjem. Čuo je tihe korake. Kroz vrata je ušla majka noseći šalicu ka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la je sretna, a Ivan joj je grubo odgovorio da mu kava sada ne treb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ajka se ražalostila i otišla. Ivanu je bilo neugodno i žao, ali je bil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rekasno za ljubaznu riječ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sac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Tema:</w:t>
      </w:r>
      <w:r>
        <w:rPr>
          <w:rFonts w:cs="Verdana" w:ascii="Verdana" w:hAnsi="Verdana"/>
        </w:rPr>
        <w:t xml:space="preserve"> Dječakova ljubav pema liscu kojega drži zatvorenog iako zna da bi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</w:t>
      </w:r>
      <w:r>
        <w:rPr>
          <w:rFonts w:cs="Verdana" w:ascii="Verdana" w:hAnsi="Verdana"/>
        </w:rPr>
        <w:t>trebao živjeti slobodan u prirodi</w:t>
      </w:r>
    </w:p>
    <w:p>
      <w:pPr>
        <w:pStyle w:val="Normal"/>
        <w:rPr/>
      </w:pPr>
      <w:r>
        <w:rPr>
          <w:rFonts w:cs="Verdana" w:ascii="Verdana" w:hAnsi="Verdana"/>
          <w:i/>
        </w:rPr>
        <w:t>Osnovna misao:</w:t>
      </w:r>
      <w:r>
        <w:rPr>
          <w:rFonts w:cs="Verdana" w:ascii="Verdana" w:hAnsi="Verdana"/>
        </w:rPr>
        <w:t xml:space="preserve"> Treba voljeti životinje i omogućiti im normalan živo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Likovi:</w:t>
      </w:r>
      <w:r>
        <w:rPr>
          <w:rFonts w:cs="Verdana" w:ascii="Verdana" w:hAnsi="Verdana"/>
        </w:rPr>
        <w:t xml:space="preserve"> Dječak, lis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ječak je imao mladog lisca koji je živio privezan samo nekoliko da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da je jednog jutra došao da ga vidi lisac je bio mrtav. Rekli su da se t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lučajno dogodilo, ali dječak je bio siguran da je životinja sama seb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uzela život. Uskoro je dobio drugog lisca. Dječak ga je hranio i pazio, al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lisac sve čudnije ponašao. Jednog jutra primjetili su da nema najljep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koši. Drugi su put vidjeli kako pokušava uzeti kunića. Da ne bi napad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ivotinje premješten je na usamljenije mjesto. Poslije nekoliko da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ječak je otišao do kuće. Kada se vratio lisca više nije bilo, žene su g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bile jer je krao piliće. A ručali su tada pečene pilić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uhe krušk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Tema:</w:t>
      </w:r>
      <w:r>
        <w:rPr>
          <w:rFonts w:cs="Verdana" w:ascii="Verdana" w:hAnsi="Verdana"/>
        </w:rPr>
        <w:t xml:space="preserve"> Krađa krušaka iz ormar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Osnovna misao:</w:t>
      </w:r>
      <w:r>
        <w:rPr>
          <w:rFonts w:cs="Verdana" w:ascii="Verdana" w:hAnsi="Verdana"/>
        </w:rPr>
        <w:t xml:space="preserve"> Ne smije se krasti i misliti samo na seb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i/>
        </w:rPr>
        <w:t>Lica:</w:t>
      </w:r>
      <w:r>
        <w:rPr>
          <w:rFonts w:cs="Verdana" w:ascii="Verdana" w:hAnsi="Verdana"/>
        </w:rPr>
        <w:t xml:space="preserve"> Lina, Janez, Maj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Sadržaj:</w:t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  <w:t>Majka je košaricu suhih krušaka čuvala u ormaru da bi ih podijelila djeci nekom</w:t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  <w:t>posebnom prigodom. Janez i Lina nisu mogli dočekati taj dan. Na nagovor</w:t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  <w:t>sestre Line Janez je otkinuo dasku na ormaru i dočepao se krušaka. Kada je</w:t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  <w:t>napunio pune džepove otišli su iza kuće da ih pojedu. Činili su to nekoliko puta,</w:t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  <w:t>a osjećaj krivice se potpuno izgubio. Jedne nedjelje majka je otvorila ormar i</w:t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  <w:t>ugledala praznu košaricu. Svi su začuđeno gledali u majku koja je tražila krivca.</w:t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  <w:t>Progovorila je Lina i prstom pokazala na Janeza. Dok je Janez objašnjavao kako</w:t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  <w:t>je to učinio majka je sjela na klupu i zaplakala. Janezu je bilo žao, ali ništa nije</w:t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  <w:t>mogao učiniti.</w:t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64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21:28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7-12-30T12:41:00Z</dcterms:modified>
  <cp:revision>6</cp:revision>
  <dc:subject/>
  <dc:title>IVAN CANKAR:</dc:title>
</cp:coreProperties>
</file>